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S OF GARDASIL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vestrong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-Cost; may not be covered by insur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Does not prevent all cervical canc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Patients still must be checked annual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Lasts an uncertain amount of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Out of 700,000 cas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12,000 cases of side effec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688 cases of hospitalization or permanent disabili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32 deaths as a result of the vacc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ardas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Yeast allergy would prevent some from receiving the vacc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ttp://www.healthcentral.com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Allergies prevent people from getting the vacc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Aluminu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bsnews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It is possible to get VERY ill from the vacc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bMD</w:t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Only effective on 2 out of 20 cancer-causing strains of HPV</w:t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Usually the immune system clears the HPV itself</w:t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Effective on 4 out of over 100 strains of HPV</w:t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2 cancer-causing and 2 linked to genital war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ociated Cont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It contains Polysorbate 80, which may cause infertility and even canc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Contains Sodium Borate, which has been declared by the National Library of Medicine </w:t>
        <w:tab/>
        <w:tab/>
        <w:tab/>
        <w:t>and the National Institutes of Health as a “dangerous poison”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.usnews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A few people randomly got ill after their sho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Including: Epilepsy, paralysis, and de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dc.gov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-92% of reports by September 30, 2010 were non-serious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-8% of reports were seriou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da.gov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-6.2 million Americans become infected with HPV every year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REDUCING THE RISK OF HP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bout.com</w:t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Practice safe sex</w:t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It is uncertain how well condoms protect people from HPV,</w:t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Have less sexual partners</w:t>
      </w:r>
    </w:p>
    <w:p>
      <w:pPr>
        <w:pStyle w:val="Normal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HPV is transmitted through skin-to-skin contac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41:00Z</dcterms:created>
  <dc:creator>666</dc:creator>
  <dc:description/>
  <dc:language>en-US</dc:language>
  <cp:lastModifiedBy>Cheyanna Sullivan</cp:lastModifiedBy>
  <dcterms:modified xsi:type="dcterms:W3CDTF">2010-11-01T01:06:57Z</dcterms:modified>
  <cp:revision>2</cp:revision>
  <dc:subject/>
  <dc:title/>
</cp:coreProperties>
</file>